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Fonts w:eastAsia="Arial" w:cs="Arial" w:ascii="Arial" w:hAnsi="Arial"/>
          <w:sz w:val="24"/>
        </w:rPr>
        <w:t xml:space="preserve"> </w:t>
      </w:r>
      <w:r>
        <w:rPr>
          <w:rFonts w:cs="Arial" w:ascii="Arial" w:hAnsi="Arial"/>
          <w:sz w:val="24"/>
        </w:rPr>
        <w:t>System dystrybucji służy do tego żeby produkt przeszedł od producenta do klienta. Do tego służą hurtownie, sklepy, transport, reklama. Wszystko to jest bardzo kosztowne. Po przez wycięcie ponad 60% pośrednich elementów firma jest w stanie zaoszczędzić dużo pieniędzy, które następnie są wypłacane nam czyli kontraktorom w postaci premii związanej z efektywnością w działaniu. Wyznacznikiem efektywności jest skala premii, która wygląda tak: jeżeli zbudujesz biznes, który będzie generował obrót 200 punktów obrotu miesięcznego, otrzymasz premię 3%. Od 600 punktów – 6%, 1200 – 9%, 2400 – 12%, 40000 – 15% 6800 – 18% i 10000 – 21% od obrotu. Ponieważ jest to system międzynarodowy to ceny produktów podane są w punktach i każdy kraj ma przelicznik na własną walutę. W Polsce 1 punkt = 5,31 PLN. Ten system punktowy chroni nas przed inflacją, bo jeżeli inflacja rośnie, to punkt również. Jeżeli rośnie punkt, to rośnie Twoja premia, bo wypłacana jest na bazie punktów.</w:t>
      </w:r>
    </w:p>
    <w:p>
      <w:pPr>
        <w:pStyle w:val="Normal"/>
        <w:ind w:firstLine="708"/>
        <w:jc w:val="both"/>
        <w:rPr>
          <w:rFonts w:ascii="Arial" w:hAnsi="Arial" w:cs="Arial"/>
          <w:sz w:val="24"/>
        </w:rPr>
      </w:pPr>
      <w:r>
        <w:rPr>
          <w:rFonts w:cs="Arial" w:ascii="Arial" w:hAnsi="Arial"/>
          <w:sz w:val="24"/>
        </w:rPr>
        <w:t>Podam teraz przykład rozwoju struktury holdingowej, pokażę jak zarabiamy pieniądze.</w:t>
      </w:r>
    </w:p>
    <w:p>
      <w:pPr>
        <w:pStyle w:val="Normal"/>
        <w:jc w:val="both"/>
        <w:rPr>
          <w:rFonts w:ascii="Arial" w:hAnsi="Arial" w:cs="Arial"/>
          <w:sz w:val="24"/>
        </w:rPr>
      </w:pPr>
      <w:r>
        <w:rPr>
          <w:rFonts w:cs="Arial" w:ascii="Arial" w:hAnsi="Arial"/>
          <w:sz w:val="24"/>
        </w:rPr>
        <w:t>Nasza praca sprowadza się do dwóch elementów: 1- zmiana sklepu czyli kupujemy w własnej firmie. 2- Przekaz informacji.</w:t>
      </w:r>
    </w:p>
    <w:p>
      <w:pPr>
        <w:pStyle w:val="Normal"/>
        <w:ind w:firstLine="708"/>
        <w:jc w:val="both"/>
        <w:rPr>
          <w:rFonts w:ascii="Arial" w:hAnsi="Arial" w:cs="Arial"/>
          <w:sz w:val="24"/>
        </w:rPr>
      </w:pPr>
      <w:r>
        <w:rPr>
          <w:rFonts w:cs="Arial" w:ascii="Arial" w:hAnsi="Arial"/>
          <w:sz w:val="24"/>
        </w:rPr>
        <w:t>Ad1 –  Nie jest to nakaz ani obowiązek, bo jest to Twój własny biznes i nikt Cię nie kontroluje, ale mamy swoją etykę, do której się stosujemy. A poza tym na zdrowy rozum: masz do 30% produkt tańszy, środki czyszczące to koncentraty czyli dodatkowo zaoszczędzasz, a oprócz tego masz z tego premie, nie mówiąc już o ekologii i gwarancji. Zakupów dokonujemy telefonicznie lub faxem, już niedługo przez Internet. Zakupiony towar firma dostarcza do domu.</w:t>
      </w:r>
    </w:p>
    <w:p>
      <w:pPr>
        <w:pStyle w:val="Normal"/>
        <w:ind w:firstLine="708"/>
        <w:jc w:val="both"/>
        <w:rPr>
          <w:rFonts w:ascii="Arial" w:hAnsi="Arial" w:cs="Arial"/>
          <w:sz w:val="24"/>
        </w:rPr>
      </w:pPr>
      <w:r>
        <w:rPr>
          <w:rFonts w:cs="Arial" w:ascii="Arial" w:hAnsi="Arial"/>
          <w:sz w:val="24"/>
        </w:rPr>
        <w:t>Ad2 – Tu jest największe pole do popisu. Ludzie sukcesu, od których się uczymy mówią: „Zrób listę”. Zaprowadź sobie specjalny zeszyt lub plik w komputerze, gdzie wypiszesz wszystkich ludzi jakich znasz. Bez jakiegokolwiek oceniania. Następny krok to kontakt. Osobiście, e-mailem, telefonicznie czy faxem – umów się i przedstaw plan marketingowy naszej korporacji. Niektórzy coś tu dla siebie zobaczą, niektórzy nie. Z tymi, którzy zechcą zrobisz to samo: lista, kontakty i przekaz planu marketingowego. Zacznij od tego, żeby zrobić trzy listy: jedna w Twoim rejonie, druga na teren całej Polski, trzecia dookoła świata. Działać oczywiście będziemy wspólnie. Teraz pokażę Ci plan marketingowy. Pokażę cztery pierwsze kroki działania. Nie są one limitowane jakimkolwiek czasem ale im szybciej tym lepiej. Średnio przyjmę 1 krok na jeden miesiąc.</w:t>
      </w:r>
    </w:p>
    <w:p>
      <w:pPr>
        <w:pStyle w:val="Normal"/>
        <w:ind w:firstLine="708"/>
        <w:jc w:val="both"/>
        <w:rPr>
          <w:rFonts w:ascii="Arial" w:hAnsi="Arial" w:cs="Arial"/>
          <w:sz w:val="24"/>
        </w:rPr>
      </w:pPr>
      <w:r>
        <w:rPr>
          <w:rFonts w:cs="Arial" w:ascii="Arial" w:hAnsi="Arial"/>
          <w:sz w:val="24"/>
        </w:rPr>
        <w:t>Krok 1 – Przystąpiłeś do biznesu i zrobiłeś 100 punktów obrotu. Nie jest to wymóg tylko przykład. Zostało zaobserwowane, że bez wysiłku, jeśli tylko poprawnie stosujesz system robisz ok. 100 punktów. Oczywiście ze stu punktów premii jeszcze nie masz, bo premie rozpoczynają się wg. skali od 200, ale masz swoje 30 %, a 30% ze stu = 30. Czyli należy Ci się 30 punktów. Jeżeli 1pkt = 5 zł 31 gr, to po przeliczeni uzyskałeś 159 zł 30 gr.</w:t>
      </w:r>
    </w:p>
    <w:p>
      <w:pPr>
        <w:pStyle w:val="Normal"/>
        <w:ind w:firstLine="708"/>
        <w:jc w:val="both"/>
        <w:rPr>
          <w:rFonts w:ascii="Arial" w:hAnsi="Arial" w:cs="Arial"/>
          <w:sz w:val="24"/>
        </w:rPr>
      </w:pPr>
      <w:r>
        <w:rPr>
          <w:rFonts w:cs="Arial" w:ascii="Arial" w:hAnsi="Arial"/>
          <w:sz w:val="24"/>
        </w:rPr>
        <w:t>Krok 2 – Wspólnie kontaktujemy się z Twojej listy i trafiamy na różnych ludzi. Są wśród nich również ambitni, z otwartą głową. Pomagamy im rozpocząć działalność, czego konsekwencją jest przykładowe 100 pkt. Jeżeli jako przykład użyję holding złożony  z 6 niezależnych przedsiębiorców to obliczając całość obrotu Twojego biznesu, w co wlicza się również Twój osobisty obrót, wynosi on 700 pkt. Zgodnie ze skalą premii jesteś już na 6% i zarobiłeś 6% z 700 = 42 dodać Twoje osobiste 30 pkt = 72 pkt, co w przeliczeniu daje 382 zł. 32 gr. Oczywiście osoby, które zasponsorowałeś są krok za Tobą, czyli mają to co Ty na kroku 1.</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eastAsia="Arial" w:cs="Arial"/>
          <w:sz w:val="24"/>
        </w:rPr>
      </w:pPr>
      <w:r>
        <w:rPr>
          <w:rFonts w:eastAsia="Arial" w:cs="Arial" w:ascii="Arial" w:hAnsi="Arial"/>
          <w:sz w:val="24"/>
        </w:rPr>
        <w:t xml:space="preserve">      </w:t>
      </w:r>
    </w:p>
    <w:p>
      <w:pPr>
        <w:pStyle w:val="TextBodyIndent"/>
        <w:rPr/>
      </w:pPr>
      <w:r>
        <w:rPr>
          <w:rFonts w:cs="Arial" w:ascii="Arial" w:hAnsi="Arial"/>
          <w:sz w:val="24"/>
        </w:rPr>
        <w:t>Krok 3 - Teraz pomagamy tym sześciu, których zasponsorowałeś i przykładowo każdemu z nich pomagamy stworzyć holding złożony z 4 przedsiębiorstw. Czyli w Twoim biznesie jest już 6 razy 5 przedsiębiorstw  = 30 + Ty = 31 Tych 6 jest już na 3% premii. Ty jesteś na 12%. Czyli z całej puli jaką wypracowało 31 przedsiębiorstw, 31 razy 100 = 3100 pkt. dostajesz 12% premię wynoszącą 372 pkt. od której należy odjąć 6 trzy procentowych premii z 500 pkt. Czyli 6 razy 15 = 90 Reszta zostaje Tobie. Czyli 372 – 90 = 282 pkt. Teraz 282 pkt. pomnożymy przez 5 zł. 31 gr. = 1497 zł 42 gr. Premii. Jeśli doliczysz do tego Twoje 30% od osobistego obrotu, czyli 159 zł 30 gr otrzymasz 1656 zł 72 gr. W tym miesiącu.</w:t>
      </w:r>
    </w:p>
    <w:p>
      <w:pPr>
        <w:pStyle w:val="TextBodyIndent"/>
        <w:rPr>
          <w:rFonts w:ascii="Arial" w:hAnsi="Arial" w:cs="Arial"/>
          <w:sz w:val="24"/>
        </w:rPr>
      </w:pPr>
      <w:r>
        <w:rPr>
          <w:rFonts w:cs="Arial" w:ascii="Arial" w:hAnsi="Arial"/>
          <w:sz w:val="24"/>
        </w:rPr>
        <w:t>Krok 4  -  Jako przykład użyję Trzy firmy stworzone przez każdego z \czterech przedsiębiorców</w:t>
      </w:r>
    </w:p>
    <w:p>
      <w:pPr>
        <w:pStyle w:val="TextBodyIndent"/>
        <w:rPr>
          <w:rFonts w:ascii="Arial" w:hAnsi="Arial" w:cs="Arial"/>
          <w:sz w:val="24"/>
        </w:rPr>
      </w:pPr>
      <w:r>
        <w:rPr>
          <w:rFonts w:eastAsia="Arial" w:cs="Arial" w:ascii="Arial" w:hAnsi="Arial"/>
          <w:sz w:val="24"/>
        </w:rPr>
        <w:t xml:space="preserve"> </w:t>
      </w:r>
      <w:r>
        <w:rPr>
          <w:rFonts w:cs="Arial" w:ascii="Arial" w:hAnsi="Arial"/>
          <w:sz w:val="24"/>
        </w:rPr>
        <w:t>Myślę, że koncept jest jasny, więc nie będę się już bawił w obliczenia, tylko Ci powiem, że przy takiej strukturze biznesu będziesz zarabiać 6770zł i 25gr. na miesiąc. Czy taka suma Cię satysfakcjonuje? Bo jeżeli nie, to nie ma problemu. W tym biznesie nie ma sufitu.</w:t>
      </w:r>
    </w:p>
    <w:p>
      <w:pPr>
        <w:pStyle w:val="Normal"/>
        <w:ind w:firstLine="708"/>
        <w:jc w:val="both"/>
        <w:rPr>
          <w:rFonts w:ascii="Arial" w:hAnsi="Arial" w:cs="Arial"/>
          <w:sz w:val="24"/>
        </w:rPr>
      </w:pPr>
      <w:r>
        <w:rPr>
          <w:rFonts w:cs="Arial" w:ascii="Arial" w:hAnsi="Arial"/>
          <w:sz w:val="24"/>
        </w:rPr>
        <w:t xml:space="preserve">Być może te obliczenia wydadzą Ci się skomplikowane, ale nie przejmuj się, nie będziesz musiał ich wykonywać. Robią to za nas komputery. W każdym razie najciekawsza sprawa następuje gdy pomożesz biznesom, które stworzyłeś wejść na 21%. Jest to moment, w którym zostają podłączone bezpośrednio do korporacji, i w tym momencie uzyskujesz niezależność finansową. Otóż za to, że byłeś ich sponsorem i nauczycielem korporacja przez resztę życia (potem przechodzi to na następne pokolenia) wypłacać Ci będzie, w formie pasywnego dochodu, dodatkowo tzw. 4% premię kierowniczą, która na dzień dzisiejszy wynosi ok. 2100 zł. miesięcznie. Czyli gdy doprowadzisz dwa utworzone przez siebie holdingi do 21% będziesz miał dodatkowo. 4200 zł. miesięcznie, gdy 10, to 21000 zł. Ponadto są jeszcze dodatkowe premie, które wynikają z ilości niezależnych grup holdingowych, które doprowadzisz do 21%. Są to już olbrzymie sumy. Jak będziesz zainteresowany porozmawiamy jeszcze na ten temat. Najważniejsze, że w naszym biznesie nie ma finansowych limitów. Limit jest tylko w ludzkim umyśle. H. Ford powiedział: „Jeśli myślisz, że możesz, to możesz, jeśli myślisz, że nie możesz, to nie możesz. W obydwóch przypadkach masz rację”. Moja rola, i rola systemu uczącego zasad sukcesu, jest Ci pomóc. Ale pomóc można tylko tym, którzy sami sobie chcą pomóc. </w:t>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21:24:00Z</dcterms:created>
  <dc:creator>Witold Wójtowicz</dc:creator>
  <dc:description/>
  <dc:language>en-US</dc:language>
  <cp:lastModifiedBy>Witold Wójtowicz</cp:lastModifiedBy>
  <cp:lastPrinted>1999-08-16T12:42:00Z</cp:lastPrinted>
  <dcterms:modified xsi:type="dcterms:W3CDTF">2000-03-15T18:29:00Z</dcterms:modified>
  <cp:revision>7</cp:revision>
  <dc:subject/>
  <dc:title>: System dystrybucji służy do tego żeby produkt przeszedł od producenta do klienta</dc:title>
</cp:coreProperties>
</file>